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题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目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背景</w:t>
      </w:r>
      <w:r>
        <w:rPr>
          <w:rFonts w:ascii="宋体;SimSun" w:hAnsi="宋体;SimSun" w:cs="宋体;SimSun"/>
          <w:bCs/>
          <w:sz w:val="24"/>
        </w:rPr>
        <w:t xml:space="preserve">（国内外研究现状）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内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方法和技术路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办者的名称和地址，进行试验的场所，研究者的姓名、资格和地址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申办方：浙江医院，地址：杭州市西湖区灵隐路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号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研究者姓名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研究者资格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color w:val="FF0000"/>
          <w:sz w:val="24"/>
        </w:rPr>
        <w:t>（职称 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试验设计的类型，随机化分组方法及设盲的水平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受试者的入选标准，排除标准，选择受试者的步骤，受试者分配的方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根据统计学原理计算要达到试验预期目的所需的病例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风险以及风险处置预案</w:t>
      </w:r>
    </w:p>
    <w:p>
      <w:pPr>
        <w:pStyle w:val="Normal"/>
        <w:ind w:left="420" w:firstLine="480"/>
        <w:jc w:val="left"/>
        <w:rPr>
          <w:rFonts w:ascii="宋体;SimSun" w:hAnsi="宋体;SimSun" w:cs="宋体;SimSun"/>
          <w:color w:val="FF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FF0000"/>
          <w:sz w:val="24"/>
          <w:szCs w:val="24"/>
          <w:shd w:fill="FFFFFF" w:val="clear"/>
        </w:rPr>
        <w:t>如果是回顾性观察性研究这么写：</w:t>
      </w:r>
    </w:p>
    <w:p>
      <w:pPr>
        <w:pStyle w:val="Normal"/>
        <w:spacing w:lineRule="auto" w:line="360"/>
        <w:ind w:left="420" w:firstLine="480"/>
        <w:jc w:val="left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研究为回顾性观察性研究，受试者所面临的风险为隐私泄露的风险。本研究将采取如下措施保护受试者隐私：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入组后，将分配一个编号给受试者，作为在本临床研究中的唯一身份识别信息。受试者的姓名与编号关联的信息将由主要研究者妥善保管，不会泄露给任何人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RF</w:t>
      </w:r>
      <w:r>
        <w:rPr>
          <w:rFonts w:ascii="宋体;SimSun" w:hAnsi="宋体;SimSun" w:cs="宋体;SimSun"/>
          <w:sz w:val="24"/>
          <w:szCs w:val="24"/>
        </w:rPr>
        <w:t>表中不会出现受试者的名字，仅仅出现姓名拼音缩写和在您参加试验时分配的编号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标本上不会出现受试者的身份识别信息，只会标注其参加试验时分配的编号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所有出现在原始医学记录中的试验结果（包括个人资料、化验单据等）均会在法律的允许范围内完全保密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相关研究总结、文章、公开刊物中，如有必要，也只会仅出现受试者的姓名拼音缩写和编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止临床试验的标准，结束临床试验的规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不良事件的记录要求和严重不良事件的报告方法、处理措施、随访的方式、时间和转归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严重不良事件定义：在临床研究过程中发生需要住院治疗、延长住院时间、伤残、影响工作能力、危及生命或死亡、导致先天畸形等事件。</w:t>
      </w:r>
    </w:p>
    <w:p>
      <w:pPr>
        <w:pStyle w:val="Normal"/>
        <w:spacing w:lineRule="auto" w:line="360"/>
        <w:ind w:left="420" w:firstLine="480"/>
        <w:jc w:val="left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一旦发生严重不良事件（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SAE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），研究者应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4h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内向国家药品监督管理局上报的同时递交我院医学伦理委员会审查。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处理措施：发生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SAE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受试者及时接受临床治疗，并对其进行随访直至病情好转或死亡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试验用药品编码的建立和保存，揭盲方法和紧急情况下破盲的规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统计分析方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数据管理和数据可溯源性的规定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研究数据管理由本课题组负责，以确保临床试验数据的真实性、完整性、私密性和可溯源性。由项目负责人或其他被授权的研究者将信息填写入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CRF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表中，只有具备医疗资格的研究者才能填写原始临床评估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/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安全性数据。原始数据被录入后，项目负责人或其他被授权的研究人员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CRF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表上所作的任何修改都将记录。任何已经认可的数据的修改，均会作出修改的研究者或其他被授权的研究人员签署姓名、修改日期及修改的理由（如果改变不大的话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试验的质量控制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研究者将采用标准操作规程，以保证临床试验的质量控制和质量保证系统的实施。临床试验中所有观察结果和发现都将加以核实，以保证数据的可靠性，确保临床试验中各项结论来源于原始数据。在数据处理的每一阶段均采用质量控制，以保证所有数据可靠，处理正确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伦理学要求</w:t>
      </w:r>
    </w:p>
    <w:p>
      <w:pPr>
        <w:pStyle w:val="Normal"/>
        <w:spacing w:lineRule="auto" w:line="360"/>
        <w:ind w:left="42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临床试验开始前，试验方案需经伦理委员会审查，审查结果为同意，并签署批件后方可实施。</w:t>
      </w:r>
    </w:p>
    <w:p>
      <w:pPr>
        <w:pStyle w:val="Normal"/>
        <w:spacing w:lineRule="auto" w:line="360"/>
        <w:ind w:left="425"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试验期间，遵循</w:t>
      </w:r>
      <w:r>
        <w:rPr>
          <w:rFonts w:cs="宋体;SimSun" w:ascii="宋体;SimSun" w:hAnsi="宋体;SimSun"/>
          <w:sz w:val="24"/>
        </w:rPr>
        <w:t>WMA</w:t>
      </w:r>
      <w:r>
        <w:rPr>
          <w:rFonts w:ascii="宋体;SimSun" w:hAnsi="宋体;SimSun" w:cs="宋体;SimSun"/>
          <w:sz w:val="24"/>
        </w:rPr>
        <w:t>《赫尔辛基宣言》（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CIOMS</w:t>
      </w:r>
      <w:r>
        <w:rPr>
          <w:rFonts w:ascii="宋体;SimSun" w:hAnsi="宋体;SimSun" w:cs="宋体;SimSun"/>
          <w:sz w:val="24"/>
        </w:rPr>
        <w:t>《人体生物医学研究国际伦理指南》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）和国家卫生计生委《涉及人的生物医学研究伦理审查办法》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Style15"/>
        <w:widowControl/>
        <w:spacing w:lineRule="auto" w:line="360"/>
        <w:ind w:left="425"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试验期间，临床研究方案、知情同意书、招募材料等的任何修改，均须得到伦理委员会审查同意后方可实施。</w:t>
      </w:r>
    </w:p>
    <w:p>
      <w:pPr>
        <w:pStyle w:val="Normal"/>
        <w:spacing w:lineRule="auto" w:line="360"/>
        <w:ind w:left="42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每一位受试者入选本研究前，研究者必须向受试者详细介绍本研究目的，试验过程与期限、检查操作、受试者预期可能的受益与风险，可能花费的金钱与时间、受试者被分配到不同的组别等。此外，研究者需要告知受试者参与此项试验完全是自愿原则，而且有权在试验的任何阶段随时退出试验而不会遭到歧视与报复，其医疗待遇与权益不会受到影响。</w:t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ind w:left="42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研究者经充分和详细解释试验的情况，由受试者或其法定代理人（对无行为能力的受试者）在知情同意书上签字并注明日期，执行知情同意过程的研究者也需在知情同意书上签署姓名和日期，知情同意书一式两份，分别由受试者和研究者保存。</w:t>
      </w:r>
    </w:p>
    <w:p>
      <w:pPr>
        <w:pStyle w:val="Normal"/>
        <w:spacing w:lineRule="auto" w:line="360"/>
        <w:ind w:left="425"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研究者保证受试者的可识别身份信息不在相关研究总结、文章、公开刊物等中出现，并遵守我国法律法规要求严格保护受试者隐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临床研究预期的进度和完成日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研究结束后的随访和医疗措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各方承担的职责及其他有关规定</w:t>
      </w:r>
    </w:p>
    <w:p>
      <w:pPr>
        <w:pStyle w:val="Normal"/>
        <w:spacing w:lineRule="auto" w:line="360"/>
        <w:ind w:left="420" w:firstLine="480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如果发生了与本试验研究有关的损伤，项目研究组将按国家有关法律法规的规定进行赔偿和补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十一、</w:t>
      </w:r>
      <w:r>
        <w:rPr>
          <w:rFonts w:ascii="宋体;SimSun" w:hAnsi="宋体;SimSun" w:cs="宋体;SimSun"/>
          <w:b/>
          <w:bCs/>
          <w:sz w:val="24"/>
        </w:rPr>
        <w:t>参考文献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;SimSun"/>
          <w:b/>
          <w:b/>
          <w:bCs/>
          <w:sz w:val="24"/>
          <w:highlight w:val="yellow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highlight w:val="yellow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  <w:highlight w:val="yellow"/>
        </w:rPr>
      </w:pPr>
      <w:r>
        <w:rPr>
          <w:rFonts w:eastAsia="仿宋_GB2312;仿宋" w:ascii="仿宋_GB2312;仿宋" w:hAnsi="仿宋_GB2312;仿宋"/>
          <w:b/>
          <w:bCs/>
          <w:sz w:val="24"/>
          <w:highlight w:val="yellow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sz w:val="24"/>
          <w:szCs w:val="24"/>
          <w:highlight w:val="yellow"/>
        </w:rPr>
      </w:pP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注：</w:t>
      </w: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1.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排版整齐、字体大小一致 ；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bCs/>
          <w:sz w:val="24"/>
          <w:szCs w:val="24"/>
          <w:highlight w:val="yellow"/>
        </w:rPr>
      </w:pP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2.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上述条款中如果有不适用的，请直接删除此条款，但序号保持连贯；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bCs/>
          <w:sz w:val="24"/>
          <w:szCs w:val="24"/>
          <w:highlight w:val="yellow"/>
        </w:rPr>
      </w:pP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3.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页脚注明版本号和日期，版本号（</w:t>
      </w: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1.0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版，</w:t>
      </w: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1.1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版，</w:t>
      </w: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2.0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等），日期（如</w:t>
      </w: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2018.01.05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）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  <w:highlight w:val="yellow"/>
        </w:rPr>
        <w:t>4.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请删除此备注；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color w:val="FF0000"/>
        <w:lang w:eastAsia="zh-CN"/>
      </w:rPr>
    </w:pPr>
    <w:r>
      <w:rPr>
        <w:rFonts w:eastAsia="Times New Roman"/>
        <w:color w:val="000000"/>
        <w:lang w:eastAsia="zh-CN"/>
      </w:rPr>
      <w:t xml:space="preserve">                           </w:t>
    </w:r>
    <w:r>
      <w:rPr>
        <w:color w:val="000000"/>
      </w:rPr>
      <w:t>版本号：</w:t>
    </w:r>
    <w:r>
      <w:rPr>
        <w:color w:val="000000"/>
      </w:rPr>
      <w:t>1.0</w:t>
    </w:r>
    <w:r>
      <w:rPr>
        <w:color w:val="000000"/>
        <w:lang w:val="en-US" w:eastAsia="zh-CN"/>
      </w:rPr>
      <w:t>版</w:t>
    </w:r>
    <w:r>
      <w:rPr>
        <w:rFonts w:eastAsia="Times New Roman"/>
        <w:color w:val="000000"/>
        <w:lang w:val="en-US" w:eastAsia="zh-CN"/>
      </w:rPr>
      <w:t xml:space="preserve">                      </w:t>
    </w:r>
    <w:r>
      <w:rPr>
        <w:color w:val="000000"/>
      </w:rPr>
      <w:t>版本日期：</w:t>
    </w:r>
    <w:r>
      <w:rPr>
        <w:color w:val="FF0000"/>
        <w:lang w:val="en-US" w:eastAsia="zh-CN"/>
      </w:rPr>
      <w:t>（请填写实际定稿日期，</w:t>
    </w:r>
    <w:r>
      <w:rPr>
        <w:color w:val="FF0000"/>
      </w:rPr>
      <w:t>例如：</w:t>
    </w:r>
  </w:p>
  <w:p>
    <w:pPr>
      <w:pStyle w:val="Footer"/>
      <w:jc w:val="center"/>
      <w:rPr/>
    </w:pPr>
    <w:r>
      <w:rPr>
        <w:rFonts w:eastAsia="Times New Roman"/>
        <w:color w:val="FF0000"/>
        <w:lang w:eastAsia="zh-CN"/>
      </w:rPr>
      <w:t xml:space="preserve">                                                                        </w:t>
    </w:r>
    <w:r>
      <w:rPr>
        <w:color w:val="FF0000"/>
        <w:lang w:val="en-US" w:eastAsia="zh-CN"/>
      </w:rPr>
      <w:t>2020.09.15</w:t>
    </w:r>
    <w:r>
      <w:rPr>
        <w:color w:val="FF0000"/>
      </w:rPr>
      <w:t>，</w:t>
    </w:r>
    <w:r>
      <w:rPr>
        <w:color w:val="FF0000"/>
        <w:lang w:val="en-US" w:eastAsia="zh-CN"/>
      </w:rPr>
      <w:t>并删除此备注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unli</dc:creator>
  <dc:description/>
  <cp:keywords/>
  <dc:language>en-US</dc:language>
  <cp:lastModifiedBy>admin0001</cp:lastModifiedBy>
  <dcterms:modified xsi:type="dcterms:W3CDTF">2021-03-16T02:30:00Z</dcterms:modified>
  <cp:revision>9</cp:revision>
  <dc:subject/>
  <dc:title>　临床试验方案应包括以下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